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12" w:hanging="0"/>
        <w:jc w:val="center"/>
        <w:rPr>
          <w:b/>
          <w:b/>
          <w:sz w:val="44"/>
          <w:szCs w:val="44"/>
        </w:rPr>
      </w:pPr>
      <w:r>
        <w:rPr>
          <w:b/>
          <w:spacing w:val="-14"/>
          <w:sz w:val="44"/>
          <w:szCs w:val="44"/>
        </w:rPr>
        <w:t>Pelhřimovská hokejová podnikovka 2012 - 2013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1160" w:type="dxa"/>
        <w:jc w:val="left"/>
        <w:tblInd w:w="-3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1980"/>
        <w:gridCol w:w="1800"/>
        <w:gridCol w:w="180"/>
        <w:gridCol w:w="2160"/>
        <w:gridCol w:w="180"/>
        <w:gridCol w:w="2340"/>
        <w:gridCol w:w="180"/>
        <w:gridCol w:w="1080"/>
      </w:tblGrid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olo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atum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Čas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omácí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osté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Výsledek</w:t>
            </w:r>
          </w:p>
        </w:tc>
      </w:tr>
      <w:tr>
        <w:trPr/>
        <w:tc>
          <w:tcPr>
            <w:tcW w:w="126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KOLO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  17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,00 – 21,30 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HORNÍ VES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BAR U DUBŮ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 : 4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terý      18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,30 – 23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RANTL TEAM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GOLDSERVI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: 13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a    19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30 – 20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ZMIŠOVICE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KŘELOVIC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: 6</w:t>
            </w:r>
          </w:p>
        </w:tc>
      </w:tr>
      <w:tr>
        <w:trPr>
          <w:trHeight w:val="278" w:hRule="atLeast"/>
        </w:trPr>
        <w:tc>
          <w:tcPr>
            <w:tcW w:w="126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a    19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5 – 21,4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ELMONT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AHC PELHŘIMOV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: 6</w:t>
            </w:r>
          </w:p>
        </w:tc>
      </w:tr>
      <w:tr>
        <w:trPr>
          <w:trHeight w:val="277" w:hRule="atLeast"/>
        </w:trPr>
        <w:tc>
          <w:tcPr>
            <w:tcW w:w="126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  20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0 – 22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KÁMEN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LUŽÁTKY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 : 5</w:t>
            </w:r>
          </w:p>
        </w:tc>
      </w:tr>
      <w:tr>
        <w:trPr>
          <w:trHeight w:val="277" w:hRule="atLeast"/>
        </w:trPr>
        <w:tc>
          <w:tcPr>
            <w:tcW w:w="126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tek     21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ČERNOV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AUTO BUP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 : 5</w:t>
            </w:r>
          </w:p>
        </w:tc>
      </w:tr>
      <w:tr>
        <w:trPr>
          <w:trHeight w:val="277" w:hRule="atLeast"/>
        </w:trPr>
        <w:tc>
          <w:tcPr>
            <w:tcW w:w="126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  24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,15 – 21,45 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MILÍČOV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/>
            </w:pPr>
            <w:r>
              <w:rPr>
                <w:b/>
              </w:rPr>
              <w:t>VESELÁ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 : 0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terý      25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,45 – 21,1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AMŠÍN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OČÁTKY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 : 3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  27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0 – 23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GUMOVÍ MEDVÍDCI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: 1</w:t>
            </w:r>
          </w:p>
        </w:tc>
      </w:tr>
      <w:tr>
        <w:trPr/>
        <w:tc>
          <w:tcPr>
            <w:tcW w:w="1260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OLO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  24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30 – 20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HORNÍ VES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RANTL TEAM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 : 1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a    26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GOLDSERVIS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/>
            </w:pPr>
            <w:r>
              <w:rPr>
                <w:b/>
              </w:rPr>
              <w:t>ZMIŠOVIC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 : 3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  27.9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5 – 21,1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BAR U DUBŮ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 xml:space="preserve">KŘELOVICE       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  1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ELMONT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ČERNOV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 : 2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a    3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30 – 20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AUTO BUPI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KÁMEN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 : 3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  4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0 – 23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AHC PELHŘIMOV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LUŽÁTKY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 : 3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a    3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5 – 21,4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MILÍČOV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AMŠÍN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: 5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  4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5 – 21,1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VESELÁ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 : 3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tek      5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OČÁTKY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GUMOVÍ MEDVÍDC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: 4</w:t>
            </w:r>
          </w:p>
        </w:tc>
      </w:tr>
      <w:tr>
        <w:trPr/>
        <w:tc>
          <w:tcPr>
            <w:tcW w:w="1260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 KOLO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terý      2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,45 – 21,1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ZMIŠOVICE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HORNÍ VE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: 7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tek      5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,45 – 23,1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RANTL TEAM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BAR U DUBŮ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: 1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KŘELOVICE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GOLDSERVI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  8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30 – 20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ČERNOV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AHC PELHŘIMOV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: 6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a  10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KÁMEN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ELMONT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: 3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11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5 – 21,1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LUŽÁTKY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AUTO BUP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: 1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  8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5 – 21,4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OČÁTKY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 : 3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11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0 – 23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AMŠÍN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VESELÁ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 : 1</w:t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</w:rPr>
              <w:t>Pátek    12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0 – 23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GUMOVÍ MEDVÍDCI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MILÍČOV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 KOLO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15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BAR U DUBŮ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GOLDSERVI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HORNÍ VES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KŘELOVIC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a  17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30 – 22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RANTL TEAM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ZMIŠOVIC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terý    16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ČERNOV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KÁMEN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18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5 – 21,1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ELMONT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LUŽÁTKY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</w:rPr>
              <w:t>Čtvrtek18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30 – 23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AHC PELHŘIMOV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AUTO BUP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tek    19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AMŠÍN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GUMOVÍ MEDVÍDC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22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30 – 20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VESELÁ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OČÁTKY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22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5 – 21,4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MILÍČOV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KOLO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terý    23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GOLDSERVIS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HORNÍ VES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a  24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KŘELOVICE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RANTL TEAM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25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,45 – 21,1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ZMIŠOVICE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BAR U DUBŮ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tek    26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,30 – 23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LUŽÁTKY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ČERNOV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terý    30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AUTO BUPI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ELMONT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a  31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0 – 21,3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KÁMEN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AHC PELHŘIMOV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25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,30 – 23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GUMOVÍ MEDVÍDCI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VESELÁ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29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,30 – 20,00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POČÁTKY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MILÍČOV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 29.10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5 – 21,45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bottom"/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SAMŠÍN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58:00Z</dcterms:created>
  <dc:creator>gary</dc:creator>
  <dc:description/>
  <cp:keywords/>
  <dc:language>en-US</dc:language>
  <cp:lastModifiedBy>Miloslav Zadražil</cp:lastModifiedBy>
  <cp:lastPrinted>2012-10-04T16:46:00Z</cp:lastPrinted>
  <dcterms:modified xsi:type="dcterms:W3CDTF">2012-10-15T14:58:00Z</dcterms:modified>
  <cp:revision>2</cp:revision>
  <dc:subject/>
  <dc:title>Kolo</dc:title>
</cp:coreProperties>
</file>