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 schůze zástupců PL Pelhřimov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Dne 6.9.2016 se konala ve Sporthotelu schůze zástupců účastníků PL Pelhřimov, ročník   2016 –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tupci družstev se dohodli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čník 2016 -2017 bude zahájen 19.9.2016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těže se zúčastní 15 mužstev, která budou hrát systémem každý s každým. Po ukončení základní části se bude hrát play off, ve kterém každé mužstvo odehraje 3 zápasy.</w:t>
      </w:r>
    </w:p>
    <w:p>
      <w:pPr>
        <w:pStyle w:val="NormlnsWWW"/>
        <w:shd w:fill="FFFFFF" w:val="clear"/>
        <w:tabs>
          <w:tab w:val="clear" w:pos="708"/>
          <w:tab w:val="center" w:pos="4716" w:leader="none"/>
        </w:tabs>
        <w:spacing w:lineRule="atLeast" w:line="285" w:before="0" w:after="0"/>
        <w:ind w:left="360" w:hanging="0"/>
        <w:rPr/>
      </w:pPr>
      <w:r>
        <w:rPr/>
        <w:t xml:space="preserve">      </w:t>
      </w:r>
      <w:r>
        <w:rPr/>
        <w:t>Každé mužstvo odehraje 17 zápasů</w:t>
        <w:tab/>
      </w:r>
    </w:p>
    <w:p>
      <w:pPr>
        <w:pStyle w:val="Normal"/>
        <w:numPr>
          <w:ilvl w:val="0"/>
          <w:numId w:val="1"/>
        </w:numPr>
        <w:rPr/>
      </w:pPr>
      <w:r>
        <w:rPr/>
        <w:t>Rozpis zápasů připraví Miloslav Zadražil a rozešle zástupcům mužstev.</w:t>
      </w:r>
    </w:p>
    <w:p>
      <w:pPr>
        <w:pStyle w:val="Normal"/>
        <w:numPr>
          <w:ilvl w:val="0"/>
          <w:numId w:val="1"/>
        </w:numPr>
        <w:rPr/>
      </w:pPr>
      <w:r>
        <w:rPr/>
        <w:t>Hrací doba bude 3 x 15 minut čistého čas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piska: </w:t>
      </w:r>
    </w:p>
    <w:p>
      <w:pPr>
        <w:pStyle w:val="Normal"/>
        <w:numPr>
          <w:ilvl w:val="1"/>
          <w:numId w:val="1"/>
        </w:numPr>
        <w:rPr/>
      </w:pPr>
      <w:r>
        <w:rPr/>
        <w:t>na soupisce každého mužstva může být libovolný počet hráčů, kteří nehrají žádnou soutěž řízenou SLH</w:t>
      </w:r>
    </w:p>
    <w:p>
      <w:pPr>
        <w:pStyle w:val="Normal"/>
        <w:numPr>
          <w:ilvl w:val="1"/>
          <w:numId w:val="1"/>
        </w:numPr>
        <w:rPr/>
      </w:pPr>
      <w:r>
        <w:rPr/>
        <w:t>každé mužstvo může mít na soupisce maximálně  3 hráče hrající OP Pelhřimov (zatím není jasné, zda se OP bude hrát). Jestliže hráč hrající OP Pelhřimov ukončí účast v PL Pelhřimov, může být na soupisku do zahájení Play of dopsán jiný hráč hrající OP Pelhřimov. Hráč,který byl ze soupisky vyškrtnut, nesmí již v tomto ročníku PL Pelhřimov nastoupit v žádném zápase</w:t>
      </w:r>
    </w:p>
    <w:p>
      <w:pPr>
        <w:pStyle w:val="Normal"/>
        <w:numPr>
          <w:ilvl w:val="1"/>
          <w:numId w:val="1"/>
        </w:numPr>
        <w:rPr/>
      </w:pPr>
      <w:r>
        <w:rPr/>
        <w:t>žádný hráč na soupisce PL Pelhřimov nesmí nastupovat v žádné jiné soutěži organizované SLH mimo okres Pelhřimov</w:t>
      </w:r>
    </w:p>
    <w:p>
      <w:pPr>
        <w:pStyle w:val="Normal"/>
        <w:numPr>
          <w:ilvl w:val="1"/>
          <w:numId w:val="1"/>
        </w:numPr>
        <w:rPr/>
      </w:pPr>
      <w:r>
        <w:rPr/>
        <w:t>každé mužstvo může mít na soupisce max. 3 hráče s místem bydliště mimo okres Pelhřimov. Toto ustanovení neplatí pro týmy Milíčova ,Veselé a Gumových medvídků</w:t>
      </w:r>
    </w:p>
    <w:p>
      <w:pPr>
        <w:pStyle w:val="Normal"/>
        <w:numPr>
          <w:ilvl w:val="1"/>
          <w:numId w:val="1"/>
        </w:numPr>
        <w:rPr/>
      </w:pPr>
      <w:r>
        <w:rPr/>
        <w:t>hráč, který nastupoval ve vyšší soutěži než KP nebo hrál v zahraničí může být na soupisce mužstva do PL až po dosažení věku 45 let</w:t>
      </w:r>
    </w:p>
    <w:p>
      <w:pPr>
        <w:pStyle w:val="Normal"/>
        <w:numPr>
          <w:ilvl w:val="1"/>
          <w:numId w:val="1"/>
        </w:numPr>
        <w:rPr/>
      </w:pPr>
      <w:r>
        <w:rPr/>
        <w:t>zástupci týmů se dohodli na výjimce pro hráče Dominika Vrátného, který v letošním ročníku PL může hrát za tým Černova.</w:t>
      </w:r>
    </w:p>
    <w:p>
      <w:pPr>
        <w:pStyle w:val="Normal"/>
        <w:numPr>
          <w:ilvl w:val="1"/>
          <w:numId w:val="1"/>
        </w:numPr>
        <w:rPr/>
      </w:pPr>
      <w:r>
        <w:rPr/>
        <w:t>na soupisce mohou být hráči, kteří hráli KP podle těchto kritérií: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-   hráč do 30 let – nehrál zápas KP poslední 3 sezony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-   hráč mezi 30 a 40 lety – nehrál zápas KP poslední 2 sezony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-   hráč nad 40 let – nehrál zápas KP v loňské sezoně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-   hráč nad 45 let – bez omezení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ráč starší 50 let může nastupovat současně ve dvou mužstvech PL Pelhřimov       </w:t>
      </w:r>
    </w:p>
    <w:p>
      <w:pPr>
        <w:pStyle w:val="Normal"/>
        <w:numPr>
          <w:ilvl w:val="1"/>
          <w:numId w:val="1"/>
        </w:numPr>
        <w:rPr/>
      </w:pPr>
      <w:r>
        <w:rPr/>
        <w:t>V poli může hrát hráč Jíra Jan – nesmí být na pozici brankáře.</w:t>
      </w:r>
    </w:p>
    <w:p>
      <w:pPr>
        <w:pStyle w:val="Normal"/>
        <w:numPr>
          <w:ilvl w:val="1"/>
          <w:numId w:val="1"/>
        </w:numPr>
        <w:rPr/>
      </w:pPr>
      <w:r>
        <w:rPr/>
        <w:t>soupiska se může doplňovat do 31.12.2016.</w:t>
      </w:r>
    </w:p>
    <w:p>
      <w:pPr>
        <w:pStyle w:val="Normal"/>
        <w:numPr>
          <w:ilvl w:val="1"/>
          <w:numId w:val="1"/>
        </w:numPr>
        <w:rPr/>
      </w:pPr>
      <w:r>
        <w:rPr/>
        <w:t>soupisky nebudou obsahovat rodná čísla hráčů, pouze rok narození</w:t>
      </w:r>
    </w:p>
    <w:p>
      <w:pPr>
        <w:pStyle w:val="Normal"/>
        <w:numPr>
          <w:ilvl w:val="1"/>
          <w:numId w:val="1"/>
        </w:numPr>
        <w:rPr/>
      </w:pPr>
      <w:r>
        <w:rPr/>
        <w:t>soupisku odevzdá každé mužstvo nejpozději před zahájením svého prvního zápasu v kabině rozhodčích a e-mailem ve formátu Microsoft Word na           e-mailovou adresu M. Zadražila</w:t>
      </w:r>
    </w:p>
    <w:p>
      <w:pPr>
        <w:pStyle w:val="Normal"/>
        <w:numPr>
          <w:ilvl w:val="1"/>
          <w:numId w:val="1"/>
        </w:numPr>
        <w:rPr/>
      </w:pPr>
      <w:r>
        <w:rPr/>
        <w:t>doporučujeme všem mužstvům, aby na soupisce uvedli číslo hráče – zjednoduší se tím evidence vstřelených bra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utěž se hraje podle pravidel ledního hokeje. Jestliže se hráč dopustí přestupku, který je podle těchto pravidel potrestán zákazem startu v následujícím utkání (1 – 2 zápasy), bude o tomto přestupku proveden záznam na webových stránkách PL Pelhřimov a potrestaný hráč nesmí v následujícím zápase (zápasech) nastoupit. O takovémto trestu rozhodují sudí řídící zápas, ve kterém došlo k přestup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tovné za celý ročník PL Pelhřimov činí </w:t>
      </w:r>
      <w:r>
        <w:rPr>
          <w:b/>
          <w:bCs/>
        </w:rPr>
        <w:t>28.600,- Kč</w:t>
      </w:r>
      <w:r>
        <w:rPr/>
        <w:t>. Startovné bude uhrazeno do 15.10.2016. Platby bude vybírat Josef Sankot . Vedoucí každého mužstva telefonicky kontaktuje Josefa Sankota (tel.: 603510355) kdy peníze předá. Platbu je možné provést i bezhotovostně na účet číslo: 7301049846/7940. Do poznámky k příkazu k úhradě uveďte jméno družstva, které platbu zasílá. Mužstva, které do tohoto termínu startovné nezaplatí, budou až do zaplacení kontumová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ýmy, které mají sponzora a chtějí fakturu, si platbu dohodnou s panem Ing. Alešem Pokorným, tel.:724761777.  K částce 28.600,- Kč bude doúčtována 21% sazba DPH.    O tomto budou informovat vedoucí PL Pelhřimov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ýsledky zápasů, střelce golů a asistenty jsou povinni zástupci mužstev hlásit do        2 dnů na e-mailovou adresu M. Zadraži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 Pelhřimov má zřízeny webové stránky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hyperlink r:id="rId2" w:tgtFrame="_blank">
        <w:r>
          <w:rPr>
            <w:rStyle w:val="InternetLink"/>
            <w:b/>
            <w:bCs/>
            <w:color w:val="003399"/>
            <w:sz w:val="28"/>
            <w:szCs w:val="28"/>
            <w:u w:val="none"/>
            <w:shd w:fill="FFFFFF" w:val="clear"/>
          </w:rPr>
          <w:t>www</w:t>
        </w:r>
      </w:hyperlink>
      <w:r>
        <w:rPr>
          <w:b/>
          <w:bCs/>
          <w:color w:val="0000FF"/>
          <w:sz w:val="28"/>
          <w:szCs w:val="28"/>
          <w:u w:val="single"/>
          <w:shd w:fill="FFFFFF" w:val="clear"/>
        </w:rPr>
        <w:t>.hokej.tedi.cz</w:t>
      </w:r>
      <w:r>
        <w:rPr/>
        <w:t>. Na těchto stránkách najdete soupisky mužstev, výsledky zápasů, aktuální informace, program soutěže, fotografie (kdo je dodá) at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 případě, že dojde ke zranění gólmana a mužstvo nemá gólmana náhradního, je možné vypůjčit si gólmana z jiného mužstva hrajícího PL Pelhřimov. Před zahájením play off týmy nahlásí jméno náhradního brankáře, který v případě zranění vlastního gólmana může v play off nastoup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Zapsal: Josef Sanko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Pelhřimově 6.9.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kej.tedi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5:18:00Z</dcterms:created>
  <dc:creator>Josef Sankot</dc:creator>
  <dc:description/>
  <cp:keywords/>
  <dc:language>en-US</dc:language>
  <cp:lastModifiedBy>Miloslav Zadražil</cp:lastModifiedBy>
  <dcterms:modified xsi:type="dcterms:W3CDTF">2016-09-16T15:18:00Z</dcterms:modified>
  <cp:revision>2</cp:revision>
  <dc:subject/>
  <dc:title>Zápis</dc:title>
</cp:coreProperties>
</file>