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Mužstvo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VOD Kámen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Kontaktní osoba: Dalibor Jaroš, Martin Jaroš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Telefon: 607 539 272, 728 956 390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8"/>
                </w:rPr>
                <w:t>dalibor.jaros@tiscali.cz</w:t>
              </w:r>
            </w:hyperlink>
            <w:r>
              <w:rPr>
                <w:b/>
                <w:bCs/>
                <w:sz w:val="28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sz w:val="28"/>
                </w:rPr>
                <w:t>martin.jaros15@seznam.cz</w:t>
              </w:r>
            </w:hyperlink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ek Poduš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ibor Jaro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tin Červený </w:t>
            </w:r>
            <w:r>
              <w:rPr>
                <w:b/>
              </w:rPr>
              <w:t>„R“</w:t>
            </w:r>
            <w:r>
              <w:rPr/>
              <w:t xml:space="preserve">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ěj Doub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or Kube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n Jaro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el Mare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eněk Dvořák m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eš Nacházel </w:t>
            </w:r>
            <w:r>
              <w:rPr>
                <w:b/>
              </w:rPr>
              <w:t>„R“</w:t>
            </w:r>
            <w:r>
              <w:rPr/>
              <w:t xml:space="preserve">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íka J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ěžná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lav Vlac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á Vo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eněk Dvořák 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kovic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sef Nacháze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lav Mare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káš Melicha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řich Zí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á Voda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lip Nacházel </w:t>
            </w:r>
            <w:r>
              <w:rPr>
                <w:b/>
              </w:rPr>
              <w:t>„R“</w:t>
            </w:r>
            <w:r>
              <w:rPr/>
              <w:t xml:space="preserve">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káš Vá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dislav Vl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ěžná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 Mare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ám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okres, uveďte za jménem „M“. Na soupisce mohou být uvedeni maximálně 3 neregistrovaní hráči s označením „M“. Každý hráč hraje na vlastní nebezpečí.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ibor.jaros@tiscali.cz" TargetMode="External"/><Relationship Id="rId3" Type="http://schemas.openxmlformats.org/officeDocument/2006/relationships/hyperlink" Target="mailto:martin.jaros15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3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21T08:13:00Z</dcterms:modified>
  <cp:revision>2</cp:revision>
  <dc:subject/>
  <dc:title>SOUPISKA PODNIKOVÉ LIGY V LEDNÍM HOKEJI – SEZONA 2007 - 2008</dc:title>
</cp:coreProperties>
</file>