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12" w:hanging="0"/>
        <w:jc w:val="center"/>
        <w:rPr>
          <w:b/>
          <w:b/>
          <w:sz w:val="44"/>
          <w:szCs w:val="44"/>
        </w:rPr>
      </w:pPr>
      <w:r>
        <w:rPr>
          <w:b/>
          <w:spacing w:val="-14"/>
          <w:sz w:val="44"/>
          <w:szCs w:val="44"/>
        </w:rPr>
        <w:t>Pelhřimovská hokejová podnikovka 2012 - 201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60" w:type="dxa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980"/>
        <w:gridCol w:w="1800"/>
        <w:gridCol w:w="180"/>
        <w:gridCol w:w="2160"/>
        <w:gridCol w:w="180"/>
        <w:gridCol w:w="2340"/>
        <w:gridCol w:w="180"/>
        <w:gridCol w:w="108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um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Ča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mácí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sté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sledek</w:t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17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00 – 21,30 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4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  18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: 1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19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: 6</w:t>
            </w:r>
          </w:p>
        </w:tc>
      </w:tr>
      <w:tr>
        <w:trPr>
          <w:trHeight w:val="278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19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: 6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20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 – 22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: 5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 21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: 5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24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15 – 21,45 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b/>
              </w:rPr>
              <w:t>VESEL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: 0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  25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27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: 1</w:t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24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26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b/>
              </w:rPr>
              <w:t>ZMIŠ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27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 xml:space="preserve">KŘELOVICE      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: 2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3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4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3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: 5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4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  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: 4</w:t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  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: 7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  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45 – 23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: 6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10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1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1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</w:rPr>
              <w:t>Pátek    1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1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17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0 – 22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16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1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</w:rPr>
              <w:t>Čtvrtek1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19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23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24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2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26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30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3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2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9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9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8:00Z</dcterms:created>
  <dc:creator>gary</dc:creator>
  <dc:description/>
  <cp:keywords/>
  <dc:language>en-US</dc:language>
  <cp:lastModifiedBy>Miloslav Zadražil</cp:lastModifiedBy>
  <cp:lastPrinted>2012-10-04T16:46:00Z</cp:lastPrinted>
  <dcterms:modified xsi:type="dcterms:W3CDTF">2012-10-15T14:58:00Z</dcterms:modified>
  <cp:revision>2</cp:revision>
  <dc:subject/>
  <dc:title>Kolo</dc:title>
</cp:coreProperties>
</file>