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avidla pro start hráčů a tvorbu soupisek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L Pelhřimov pro ročník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1"/>
        </w:numPr>
        <w:rPr/>
      </w:pPr>
      <w:r>
        <w:rPr/>
        <w:t>na soupisce každého mužstva může být libovolný počet hráčů, kteří nehrají žádnou soutěž řízenou SLH</w:t>
      </w:r>
    </w:p>
    <w:p>
      <w:pPr>
        <w:pStyle w:val="Normal"/>
        <w:numPr>
          <w:ilvl w:val="1"/>
          <w:numId w:val="1"/>
        </w:numPr>
        <w:rPr/>
      </w:pPr>
      <w:r>
        <w:rPr/>
        <w:t>žádný hráč na soupisce PL Pelhřimov nesmí nastupovat v žádné jiné soutěži organizované SLH mimo okres Pelhřimov</w:t>
      </w:r>
    </w:p>
    <w:p>
      <w:pPr>
        <w:pStyle w:val="Normal"/>
        <w:numPr>
          <w:ilvl w:val="1"/>
          <w:numId w:val="1"/>
        </w:numPr>
        <w:rPr/>
      </w:pPr>
      <w:r>
        <w:rPr/>
        <w:t>v případě, že po konfrontaci bude zjištěno, že za některé mužstvo nastoupil hráč v rozporu s těmito pravidly, bude zápas kontumován a mužstvu, které takovéhoto hráče postaví do utkání budou z tabulky odečteny 2 body. Tuto skutečnost rozhodčí uvedou do zápisu.</w:t>
      </w:r>
    </w:p>
    <w:p>
      <w:pPr>
        <w:pStyle w:val="Normal"/>
        <w:numPr>
          <w:ilvl w:val="1"/>
          <w:numId w:val="1"/>
        </w:numPr>
        <w:rPr/>
      </w:pPr>
      <w:r>
        <w:rPr/>
        <w:t>každé mužstvo může mít na soupisce max. 5 hráčů s místem bydliště mimo okres Pelhřimov. Toto ustanovení neplatí pro týmy Milíčova ,Veselé a Gumových medvídků</w:t>
      </w:r>
    </w:p>
    <w:p>
      <w:pPr>
        <w:pStyle w:val="Normal"/>
        <w:numPr>
          <w:ilvl w:val="1"/>
          <w:numId w:val="1"/>
        </w:numPr>
        <w:rPr/>
      </w:pPr>
      <w:r>
        <w:rPr/>
        <w:t>na soupisce mohou být hráči, kteří hráli KP podle těchto kritérií: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-   hráč do 30 let – nehrál zápas KP poslední 2 sezony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-   hráč mezi 30 a 40 lety – nehrál zápas KP poslední 1 sezonu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        </w:t>
      </w:r>
      <w:r>
        <w:rPr/>
        <w:t xml:space="preserve">hráč nad 40 let – bez omezení        </w:t>
      </w:r>
    </w:p>
    <w:p>
      <w:pPr>
        <w:pStyle w:val="Normal"/>
        <w:numPr>
          <w:ilvl w:val="1"/>
          <w:numId w:val="1"/>
        </w:numPr>
        <w:rPr/>
      </w:pPr>
      <w:r>
        <w:rPr/>
        <w:t>protože jsme v loňské sezoně řešili případy, kdy v Krajském přeboru nastoupil neoprávněně (načerno) hráč bez registrace, který je na soupisce mužstva PL Pelhřimov, bylo dohodnuto, že pro tyto hráče bude povolena výjimka a mohou v letošním roce PL Pelhřimov nastupovat. V případě, že by se toto opakovalo i v letošním ročníku, bude postupováno podle schválených pravidel PL Pelhřimov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ráč starší 50 let může nastupovat současně ve dvou mužstvech PL Pelhřimov       </w:t>
      </w:r>
    </w:p>
    <w:p>
      <w:pPr>
        <w:pStyle w:val="Normal"/>
        <w:numPr>
          <w:ilvl w:val="1"/>
          <w:numId w:val="1"/>
        </w:numPr>
        <w:rPr/>
      </w:pPr>
      <w:r>
        <w:rPr/>
        <w:t>Zástupci teamů se rozhodli udělit vyjímku pro Aleše Stibala – brankáře Košetic, ktrerý může nastupovat v PL Pelhřimov i v případě, že bude na soupisce  HC Pelhřimov pro krajský přebor</w:t>
      </w:r>
    </w:p>
    <w:p>
      <w:pPr>
        <w:pStyle w:val="Normal"/>
        <w:numPr>
          <w:ilvl w:val="1"/>
          <w:numId w:val="1"/>
        </w:numPr>
        <w:rPr/>
      </w:pPr>
      <w:r>
        <w:rPr/>
        <w:t>soupiska se může doplňovat do 31.12.2017.</w:t>
      </w:r>
    </w:p>
    <w:p>
      <w:pPr>
        <w:pStyle w:val="Normal"/>
        <w:numPr>
          <w:ilvl w:val="1"/>
          <w:numId w:val="1"/>
        </w:numPr>
        <w:rPr/>
      </w:pPr>
      <w:r>
        <w:rPr/>
        <w:t>soupisky nebudou obsahovat rodná čísla hráčů, pouze rok narození</w:t>
      </w:r>
    </w:p>
    <w:p>
      <w:pPr>
        <w:pStyle w:val="Normal"/>
        <w:numPr>
          <w:ilvl w:val="1"/>
          <w:numId w:val="1"/>
        </w:numPr>
        <w:rPr/>
      </w:pPr>
      <w:r>
        <w:rPr/>
        <w:t>soupisku odevzdá každé mužstvo nejpozději před zahájením svého prvního zápasu v kabině rozhodčích a e-mailem ve formátu Microsoft Word na           e-mailovou adresu M. Zadražila</w:t>
      </w:r>
    </w:p>
    <w:p>
      <w:pPr>
        <w:pStyle w:val="Normal"/>
        <w:numPr>
          <w:ilvl w:val="1"/>
          <w:numId w:val="1"/>
        </w:numPr>
        <w:rPr/>
      </w:pPr>
      <w:r>
        <w:rPr/>
        <w:t>doporučujeme všem mužstvům, aby na soupisce uvedli číslo hráče – zjednoduší se tím evidence vstřelených bran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psal: Josef Sanko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Pelhřimově 13.9.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6:30:00Z</dcterms:created>
  <dc:creator>Josef Sankot</dc:creator>
  <dc:description/>
  <cp:keywords/>
  <dc:language>en-US</dc:language>
  <cp:lastModifiedBy>Miloslav Zadražil</cp:lastModifiedBy>
  <dcterms:modified xsi:type="dcterms:W3CDTF">2018-09-25T16:30:00Z</dcterms:modified>
  <cp:revision>2</cp:revision>
  <dc:subject/>
  <dc:title>Zápis</dc:title>
</cp:coreProperties>
</file>